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455433282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125824161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881773803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601638005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757161136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1385037020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622041409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343695722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037168479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351331635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719325767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790410309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934689434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1312070909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562934983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660780466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818932371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115486388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270206932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490067128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211998729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396642469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943783022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961427360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830076945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053854552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2018899221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851064554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183465388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444864691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1991236709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226971811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815391175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442536874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740989460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742691126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989870306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366747817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931681569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314149861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144057161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1318825662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781526435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741372663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742090987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423514906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938137319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418978842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782067137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1608939785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905040461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860902808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104021615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597343895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080671927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857279374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8635984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364941672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1954203769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499692744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882277443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753160289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440554702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228437054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70429063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405703277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830913602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365113822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970752083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466146211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372243873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141668821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003675618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696186045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38213687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738138542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943169619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400746092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376084885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256055821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067676231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337184718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892044249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790032898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332137978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917971028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494369853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1032155511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769462363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877974399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044279756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219704281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671840275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428580883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754562948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797986754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2065919974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1661548293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544039925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